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1167-2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>A szociális ellátásokról szóló 7/2007. (III. 28.) és a gyermekek pénzbeli, természetbeni ellátásról és a személyes gondoskodásról szóló 23/2005. (X. 26.) önkormányzati rendeletek módosítás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családsegítés, a jelzőrendszeres házi segítségnyújtás és a támogató szolgáltatás a szociális igazgatásról és szociális ellátásokról szóló 1993. évi III. törvény (a továbbiakban: Szt.) 57. §-a alapján szociális alapszolgáltatás, amelyet az Önkormányzatnak helyi rendeletében, saját intézményén keresztül kell biztosítania. Ezen belül a jelzőrendszeres házi segítségnyújtás állami feladat, amelyre az azt vállaló önkormányzattal feladat-ellátási megállapodást köt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Hévíz Város Önkormányzat Képviselő-testülete a szociális ellátásokról szóló 7/2007. (III. 28.) rendelet 21. § (3) bekezdése alapján a családsegítést társulási megállapodás alapján, a jelzőrendszeres házi segítségnyújtást és támogató szolgáltatást feladat-ellátási szerződés útján biztosítj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A családsegítés és a jelzőrendszeres házi segítségnyújtás a Teréz Anya Szociális Integrált Intézmény szakfeladatai közé tartozik, a támogató szolgáltatásra Önkormányzatunk a Hévíz Térsége Önkormányzati Területfejlesztési Társulás keretein belül kötött feladat-ellátási megállapodást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t jelenleg a Fenntartó Társulás működteti, amely 2013. december 31. napján megszűnik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házi segítségnyújtás, a családsegítés 2014. január 1. napjától Hévíz Város Önkormányzatával és a Teréz Anya Szociális Integrált Intézménnyel háromoldalú feladat-ellátási megállapodást kötő önkormányzatokkal történik. Az önkormányzatok saját rendeleteiken belül szabályozzák a feladat-ellátás módját. Hévíz Város Önkormányzat továbbra is a saját integrált intézményén keresztül gondoskodik a feladat-ellátásról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rre tekintettel szükséges az önkormányzati rendelet módosítás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 xml:space="preserve">Részletes indokolás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§ A jelzőrendszeres házi segítségnyújtás és a támogató szolgáltatás biztosításának módja került meghatáro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A hatályba léptető és a hatályt vesz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A gyermekek pénzbeli, természetbeni ellátásról és a személyes gondoskodásról szóló 23/2005. (X. 26.) rendelet 2. § alapján a rendelet hatálya kiterjed a gyermekek védelméről és a gyámügyi igazgatásról szóló 1997. évi XXXI. törvény (Gyvt.) 4. § (1) – (2) bekezdéseiben meghatározott, Hévíz Város közigazgatási területén lakóhellyel rendelkező, vagy ott tartózkodó személyekre, továbbá azokra, akik 2010. szeptember 1. napján kelt, a Teréz Anya Szociális Integrált Intézmény közös fenntartására létrejött intézményfenntartó társulási megállapodásban meghatározott gyermekjóléti szolgáltatást igénybe veszik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Teréz Anya Szociális Integrált Intézményt Fenntartó Társulás 2013. december 31. napján a társulási megállapodás alapján megszűnik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jóléti szolgáltatások 2014. január 1. napjától Hévíz Város Önkormányzatával és a Teréz Anya Szociális Integrált Intézménnyel háromoldalú feladat-ellátási megállapodást kötő önkormányzatokkal történik. Az önkormányzatok saját rendeleteiken belül szabályozzák a feladat-ellátás módját. Hévíz Város Önkormányzat továbbra is a saját integrált intézményén keresztül gondoskodik a feladat-ellátásról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látási terület csökkenése miatt szükséges az önkormányzati rendelet módosítása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§ A rendelet hatálya kerül pontosításra az ellátási terület csökkenése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A hatályba léptető és a hatályt vesz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önkormányzati rendelet-tervezetek megvitatását és a hatályos rendeletek módosí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dec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.....(…) önkormányzati rende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ez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szociális ellátások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7/2007. (III. 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rPr>
          <w:rFonts w:ascii="Arial" w:hAnsi="Arial" w:eastAsia="Calibri" w:cs="Arial"/>
          <w:bCs/>
          <w:i w:val="false"/>
          <w:i w:val="false"/>
          <w:sz w:val="22"/>
          <w:szCs w:val="22"/>
        </w:rPr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szociális igazgatásról szóló 1993. évi III. törvény 92. § (1) bekezdés a) pontjában kapott felhatalmazás alapján </w:t>
      </w:r>
      <w:r>
        <w:rPr>
          <w:rFonts w:eastAsia="Calibri" w:cs="Arial" w:ascii="Arial" w:hAnsi="Arial"/>
          <w:bCs/>
          <w:i w:val="false"/>
          <w:sz w:val="22"/>
          <w:szCs w:val="22"/>
        </w:rPr>
        <w:t>Magyarország Alaptörvénye 32. cikk (2) bekezdésében, a Magyarország helyi önkormányzatairól szóló 2011. évi CLXXXIX. törvény 13. § (1) bekezdés 8. pontjában foglalt feladatkörében eljárva a következőket rendeli el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szociális ellátásokról szóló 7/2007. (III. 28.) önkormányzati rendelet (a továbbiakban: Ör.) 21. § (3) bekezdése helyébe a következő rendelkezés lép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3) Hévíz Város Önkormányzat Képviselő-testülete a jelzőrendszeres házi segítségnyújtást és a támogató szolgáltatást feladat-ellátási megállapodás alapján biztosítja.”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2014. január 1-jén lép hatályba és hatályba lépését követő napon hatályát veszt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decembe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rendelet-tervezet címe: </w:t>
        <w:tab/>
        <w:tab/>
      </w:r>
      <w:r>
        <w:rPr>
          <w:rFonts w:cs="Arial" w:ascii="Arial" w:hAnsi="Arial"/>
        </w:rPr>
        <w:t>a szociális ellátásokról szóló 7/2007. (III. 28.)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rendelet módosításáró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jelzőrendszeres házi segítségnyújtás és a támogató szolgáltatás a továbbiakban is biztosításra kerül feladat-ellátási megállapodás út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2014. évi költségvetésben a feladatellátás tervez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feladatellátás körülményei a Teréz Anya Integrált Intézmény Fenntartó Társulás 2013. december 31. napjával történő megszűnésével változnak. Hévíz Város Önkormányzat a továbbiakban is saját intézményének keretein belül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ázatlan működési körülmény, mivel az Intézmény Fenntartó Társulás megszűnik. 2014. január 1-jétől a feladatellátást Hévíz Város fenntartóként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ani fog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mélyi: </w:t>
      </w:r>
      <w:r>
        <w:rPr>
          <w:rFonts w:cs="Arial" w:ascii="Arial" w:hAnsi="Arial"/>
        </w:rPr>
        <w:t xml:space="preserve">Nincs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.....(…) önkormányzati rendele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ervez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szociális ellátások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7/2007. (III. 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rPr>
          <w:rFonts w:ascii="Arial" w:hAnsi="Arial" w:eastAsia="Calibri" w:cs="Arial"/>
          <w:bCs/>
          <w:i w:val="false"/>
          <w:i w:val="false"/>
          <w:sz w:val="22"/>
          <w:szCs w:val="22"/>
        </w:rPr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gyermekek védelméről és a gyámügyi igazgatásról szóló 1997. évi XXXI. törvény 29. § (1) bekezdésében kapott felhatalmazás alapján </w:t>
      </w:r>
      <w:r>
        <w:rPr>
          <w:rFonts w:eastAsia="Calibri" w:cs="Arial" w:ascii="Arial" w:hAnsi="Arial"/>
          <w:bCs/>
          <w:i w:val="false"/>
          <w:sz w:val="22"/>
          <w:szCs w:val="22"/>
        </w:rPr>
        <w:t>Magyarország Alaptörvénye 32. cikk (2) bekezdésében, a Magyarország helyi önkormányzatairól szóló 2011. évi CLXXXIX. törvény 13. § (1) bekezdés 8. pontjában foglalt feladatkörében eljárva a következőket rendeli el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gyermekek pénzbeli, természetbeni ellátásról és a személyes gondoskodásról szóló 23/2005. (X. 26.) önkormányzati rendelet (a továbbiakban: Ör.) 2. § helyébe a következő rendelkezés lép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hatálya kiterjed a Gyvt. 4. § (1) – (2) bekezdéseiben meghatározott, Hévíz Város közigazgatási területén lakóhellyel rendelkező, vagy ott tartózkodó személyekre.”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2014. január 1-jén lép hatályba és hatályba lépését követő napon hatályát veszt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decembe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rendelet-tervezet címe: </w:t>
        <w:tab/>
      </w:r>
      <w:r>
        <w:rPr>
          <w:rFonts w:cs="Arial" w:ascii="Arial" w:hAnsi="Arial"/>
        </w:rPr>
        <w:t>a gyermekek pénzbeli, természetbeni ellátásáról és a személyes gondoskodásról szóló 23/2005. (X. 26.) önkormányzati rendel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ódosításáró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gyermekjóléti személyes gondoskodást nyújtó alapellátás a továbbiakban is biztosított Hévíz Város közigazgatási terület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2014. évi költségvetésben a feladatellátás tervez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feladatellátás körülményei a Teréz Anya Integrált Intézmény Fenntartó Társulás 2013. december 31. napjával történő megszűnésével változnak. Hévíz Város Önkormányzat a továbbiakban is saját intézményének keretein belül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ázatlan működési körülmény, mivel az Intézmény Fenntartó Társulás megszűnik. 2014. január 1-jétől a feladatellátást Hévíz Város fenntartóként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ani fog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mélyi: </w:t>
      </w:r>
      <w:r>
        <w:rPr>
          <w:rFonts w:cs="Arial" w:ascii="Arial" w:hAnsi="Arial"/>
        </w:rPr>
        <w:t xml:space="preserve">Nincs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altName w:val="Microsoft Sans Serif"/>
    <w:charset w:val="00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">
    <w:name w:val="Lábjegyzet_"/>
    <w:basedOn w:val="Bekezdsalapbettpusa"/>
    <w:qFormat/>
    <w:rPr>
      <w:sz w:val="19"/>
      <w:szCs w:val="19"/>
      <w:lang w:bidi="ar-SA"/>
    </w:rPr>
  </w:style>
  <w:style w:type="character" w:styleId="Szvegtrzs2">
    <w:name w:val="Szövegtörzs (2)_"/>
    <w:basedOn w:val="Bekezdsalapbettpusa"/>
    <w:qFormat/>
    <w:rPr>
      <w:b/>
      <w:bCs/>
      <w:sz w:val="22"/>
      <w:szCs w:val="22"/>
      <w:lang w:bidi="ar-SA"/>
    </w:rPr>
  </w:style>
  <w:style w:type="character" w:styleId="Szvegtrzs">
    <w:name w:val="Szövegtörzs_"/>
    <w:basedOn w:val="Bekezdsalapbettpusa"/>
    <w:qFormat/>
    <w:rPr>
      <w:sz w:val="22"/>
      <w:szCs w:val="22"/>
      <w:lang w:bidi="ar-SA"/>
    </w:rPr>
  </w:style>
  <w:style w:type="character" w:styleId="Cmsor2">
    <w:name w:val="Címsor #2_"/>
    <w:basedOn w:val="Bekezdsalapbettpusa"/>
    <w:qFormat/>
    <w:rPr>
      <w:b/>
      <w:bCs/>
      <w:sz w:val="22"/>
      <w:szCs w:val="22"/>
      <w:lang w:bidi="ar-SA"/>
    </w:rPr>
  </w:style>
  <w:style w:type="character" w:styleId="SzvegtrzsDlt">
    <w:name w:val="Szövegtörzs + Dőlt"/>
    <w:basedOn w:val="Szvegtrzs"/>
    <w:qFormat/>
    <w:rPr>
      <w:i/>
      <w:iCs/>
      <w:color w:val="000000"/>
      <w:spacing w:val="0"/>
      <w:w w:val="100"/>
      <w:position w:val="0"/>
      <w:sz w:val="22"/>
      <w:vertAlign w:val="baseline"/>
      <w:lang w:val="hu-HU"/>
    </w:rPr>
  </w:style>
  <w:style w:type="character" w:styleId="Szvegtrzs4">
    <w:name w:val="Szövegtörzs (4)_"/>
    <w:basedOn w:val="Bekezdsalapbettpusa"/>
    <w:qFormat/>
    <w:rPr>
      <w:i/>
      <w:iCs/>
      <w:sz w:val="12"/>
      <w:szCs w:val="12"/>
      <w:lang w:bidi="ar-SA"/>
    </w:rPr>
  </w:style>
  <w:style w:type="character" w:styleId="Szvegtrzs5">
    <w:name w:val="Szövegtörzs (5)_"/>
    <w:basedOn w:val="Bekezdsalapbettpusa"/>
    <w:qFormat/>
    <w:rPr>
      <w:sz w:val="15"/>
      <w:szCs w:val="15"/>
      <w:lang w:bidi="ar-SA"/>
    </w:rPr>
  </w:style>
  <w:style w:type="character" w:styleId="Szvegtrzs6">
    <w:name w:val="Szövegtörzs (6)_"/>
    <w:basedOn w:val="Bekezdsalapbettpusa"/>
    <w:qFormat/>
    <w:rPr>
      <w:sz w:val="15"/>
      <w:szCs w:val="15"/>
      <w:lang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basedOn w:val="Bekezdsalapbettpusa"/>
    <w:qFormat/>
    <w:rPr>
      <w:spacing w:val="2"/>
      <w:sz w:val="11"/>
      <w:szCs w:val="11"/>
      <w:lang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bjegyzet11pt">
    <w:name w:val="Lábjegyzet + 11 pt"/>
    <w:basedOn w:val="Lbjegyze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Szvegtrzs12Exact">
    <w:name w:val="Szövegtörzs (12) Exact"/>
    <w:basedOn w:val="Bekezdsalapbettpusa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basedOn w:val="Bekezdsalapbettpusa"/>
    <w:qFormat/>
    <w:rPr>
      <w:sz w:val="19"/>
      <w:szCs w:val="19"/>
      <w:lang w:bidi="ar-SA"/>
    </w:rPr>
  </w:style>
  <w:style w:type="character" w:styleId="Szvegtrzs12">
    <w:name w:val="Szövegtörzs (12)_"/>
    <w:basedOn w:val="Bekezdsalapbettpusa"/>
    <w:qFormat/>
    <w:rPr>
      <w:sz w:val="19"/>
      <w:szCs w:val="19"/>
      <w:lang w:bidi="ar-SA"/>
    </w:rPr>
  </w:style>
  <w:style w:type="character" w:styleId="Fejlcvagylbjegyzet5">
    <w:name w:val="Fejléc vagy lábjegyzet + 5"/>
    <w:basedOn w:val="Fejlcvagylbjegyze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/>
    </w:rPr>
  </w:style>
  <w:style w:type="character" w:styleId="Szvegtrzs16Exact">
    <w:name w:val="Szövegtörzs (16) Exact"/>
    <w:basedOn w:val="Bekezdsalapbettpusa"/>
    <w:qFormat/>
    <w:rPr>
      <w:rFonts w:ascii="CordiaUPC;Microsoft Sans Serif" w:hAnsi="CordiaUPC;Microsoft Sans Serif" w:cs="CordiaUPC;Microsoft Sans Serif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basedOn w:val="Szvegtrzs12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/>
    </w:rPr>
  </w:style>
  <w:style w:type="character" w:styleId="Szvegtrzs7">
    <w:name w:val="Szövegtörzs (7)_"/>
    <w:basedOn w:val="Bekezdsalapbettpusa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basedOn w:val="Szvegtrzs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u w:val="none"/>
      <w:vertAlign w:val="baseline"/>
      <w:lang w:val="hu-HU"/>
    </w:rPr>
  </w:style>
  <w:style w:type="character" w:styleId="Szvegtrzs14">
    <w:name w:val="Szövegtörzs (14)_"/>
    <w:basedOn w:val="Bekezdsalapbettpusa"/>
    <w:qFormat/>
    <w:rPr>
      <w:b/>
      <w:bCs/>
      <w:sz w:val="19"/>
      <w:szCs w:val="19"/>
      <w:lang w:bidi="ar-SA"/>
    </w:rPr>
  </w:style>
  <w:style w:type="character" w:styleId="Szvegtrzs94">
    <w:name w:val="Szövegtörzs + 94"/>
    <w:basedOn w:val="Szvegtrzs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Szvegtrzs93">
    <w:name w:val="Szövegtörzs + 93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Tblzatfelirata">
    <w:name w:val="Táblázat felirata_"/>
    <w:basedOn w:val="Bekezdsalapbettpusa"/>
    <w:qFormat/>
    <w:rPr>
      <w:b/>
      <w:bCs/>
      <w:sz w:val="19"/>
      <w:szCs w:val="19"/>
      <w:lang w:bidi="ar-SA"/>
    </w:rPr>
  </w:style>
  <w:style w:type="character" w:styleId="Szvegtrzs23">
    <w:name w:val="Szövegtörzs (23)_"/>
    <w:basedOn w:val="Bekezdsalapbettpusa"/>
    <w:qFormat/>
    <w:rPr>
      <w:rFonts w:ascii="CordiaUPC;Microsoft Sans Serif" w:hAnsi="CordiaUPC;Microsoft Sans Serif" w:cs="CordiaUPC;Microsoft Sans Serif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basedOn w:val="Szvegtrzs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/>
    </w:rPr>
  </w:style>
  <w:style w:type="character" w:styleId="Szvegtrzs92">
    <w:name w:val="Szövegtörzs + 92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Szvegtrzs141">
    <w:name w:val="Szövegtörzs (14)"/>
    <w:basedOn w:val="Szvegtrzs14"/>
    <w:qFormat/>
    <w:rPr>
      <w:color w:val="000000"/>
      <w:spacing w:val="0"/>
      <w:w w:val="100"/>
      <w:position w:val="0"/>
      <w:sz w:val="19"/>
      <w:u w:val="single"/>
      <w:vertAlign w:val="baseline"/>
      <w:lang w:val="hu-HU"/>
    </w:rPr>
  </w:style>
  <w:style w:type="character" w:styleId="Szvegtrzs1">
    <w:name w:val="Szövegtörzs1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none"/>
      <w:vertAlign w:val="baseline"/>
      <w:lang w:val="hu-HU"/>
    </w:rPr>
  </w:style>
  <w:style w:type="character" w:styleId="Tblzatfelirata4">
    <w:name w:val="Táblázat felirata (4)_"/>
    <w:basedOn w:val="Bekezdsalapbettpusa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basedOn w:val="Tblzatfelirata4"/>
    <w:qFormat/>
    <w:rPr>
      <w:color w:val="000000"/>
      <w:spacing w:val="0"/>
      <w:w w:val="100"/>
      <w:position w:val="0"/>
      <w:sz w:val="18"/>
      <w:u w:val="single"/>
      <w:vertAlign w:val="baseline"/>
      <w:lang w:val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;Microsoft Sans Serif" w:hAnsi="CordiaUPC;Microsoft Sans Serif" w:eastAsia="Times New Roman" w:cs="CordiaUPC;Microsoft Sans Serif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;Microsoft Sans Serif" w:hAnsi="CordiaUPC;Microsoft Sans Serif" w:eastAsia="Times New Roman" w:cs="CordiaUPC;Microsoft Sans Serif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23:00Z</dcterms:created>
  <dc:creator>T-Cont Kft</dc:creator>
  <dc:description/>
  <cp:keywords/>
  <dc:language>en-US</dc:language>
  <cp:lastModifiedBy>szanti</cp:lastModifiedBy>
  <cp:lastPrinted>2013-12-11T12:35:00Z</cp:lastPrinted>
  <dcterms:modified xsi:type="dcterms:W3CDTF">2013-12-11T12:06:00Z</dcterms:modified>
  <cp:revision>12</cp:revision>
  <dc:subject/>
  <dc:title>Iktatószám: PMK/144/2011</dc:title>
</cp:coreProperties>
</file>